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oECG: Programas para processar ECG v1.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Instalaçã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1) Descompacte todos os arquivos de proecg.zip num diretório, digamos, c:\proecg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) Coloque c:\proecg\bin no path. Isto pode ser feito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MS-explorer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meu computador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propriedades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avançadas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variáveis de ambient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Onde se deve editar o path para </w:t>
      </w:r>
      <w:r>
        <w:rPr>
          <w:rFonts w:cs="Times New Roman" w:ascii="Times New Roman" w:hAnsi="Times New Roman"/>
          <w:b/>
          <w:i/>
          <w:u w:val="single"/>
        </w:rPr>
        <w:t>acrescentar</w:t>
      </w:r>
      <w:r>
        <w:rPr>
          <w:rFonts w:cs="Times New Roman" w:ascii="Times New Roman" w:hAnsi="Times New Roman"/>
        </w:rPr>
        <w:t xml:space="preserve"> c:\proecg\bin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Tes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ra prompt de comando, vá para o diretório c:\proecg\samples\exemplo1 e execute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:\proecg\samples\exemplo1&gt;rod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-se obter a imagem de saída abaix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94960" cy="98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de o gráfico vermelho é o ECG original (sinal.ecg), verde é o template ajustado em amplitudo em cada pico (template.ecg) e azul é o resultado do processamento sem Q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e-se executar “roda” nos diretórios exemplo2 e exemplo3.</w:t>
      </w:r>
    </w:p>
    <w:p>
      <w:pPr>
        <w:pStyle w:val="Heading1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a princip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cute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:\qualquer&gt;proec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programa deve responder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 ECG: Programas para processar ECG v1.04&gt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ogramas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CG2IMG   - Converte ECG em image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CReject  - Elimina nivel DC de EC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etPico   - Detecta pico R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jusTemp  - Ajusta template no pico pelo metodo minimos quadratico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icoTemp  - Convolui pico com template, fazendo ajuste deslY e zoomY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ubECG    - Subtrai um ECG de outro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egativo  - Gera ECG negativo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ndicando que o programa granul possui 7 subprograma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ses, os importantes sã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Pico   - Detecta pico R. O usuário precisa fornecer o número de picos, a distância de separação mínima entre os picos, e a polaridade dos picos (+ ou -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jusTemp  - Ajusta template no sinal pelo metodo minimos quadrado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icoTemp  - Convolui pico com template, fazendo ajuste deslY e zoomY determinado pelo programa ajustemp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ECG    - Subtrai um ECG de outr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G2IMG   - Converte ECG em image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gitand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:\qualquer&gt;proecg subprogra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terá os parâmetros a serem fornecidos para o subprogram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pt-BR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14:17:00Z</dcterms:created>
  <dc:creator>Hae</dc:creator>
  <dc:description/>
  <cp:keywords/>
  <dc:language>en-US</dc:language>
  <cp:lastModifiedBy>Hae</cp:lastModifiedBy>
  <dcterms:modified xsi:type="dcterms:W3CDTF">2011-08-24T16:52:00Z</dcterms:modified>
  <cp:revision>7</cp:revision>
  <dc:subject/>
  <dc:title/>
</cp:coreProperties>
</file>