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Manual do MGranul versão 1.13</w:t>
      </w:r>
    </w:p>
    <w:p>
      <w:pPr>
        <w:pStyle w:val="Normal"/>
        <w:jc w:val="center"/>
        <w:rPr/>
      </w:pPr>
      <w:r>
        <w:rPr/>
        <w:t>Granulometria baseada em correlação cruzada com núcleos de múltiplas formas.</w:t>
      </w:r>
    </w:p>
    <w:p>
      <w:pPr>
        <w:pStyle w:val="Normal"/>
        <w:jc w:val="center"/>
        <w:rPr/>
      </w:pPr>
      <w:r>
        <w:rPr/>
        <w:t>Aplicação: Caracterização de imagens de microscopia eletrônica de silício poros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bre este docu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documento é um manual de usuário do programa MGranul versão 2.13. Ele foi escrito para que um usuário possa usar o programa MGranul. Ele não traz descrição das técnicas de processamento de imagens utilizadas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Instal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/>
        <w:t xml:space="preserve">1) Descompacte todos os arquivos de mgranul113.zip num diretório, digamos, c:\granul2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2) Coloque c:\mgranul\bin no path. Isto pode ser feito:</w:t>
      </w:r>
    </w:p>
    <w:p>
      <w:pPr>
        <w:pStyle w:val="Normal"/>
        <w:rPr/>
      </w:pPr>
      <w:r>
        <w:rPr/>
        <w:t xml:space="preserve">MS-explorer </w:t>
      </w:r>
      <w:r>
        <w:rPr>
          <w:rFonts w:eastAsia="Symbol" w:cs="Symbol" w:ascii="Symbol" w:hAnsi="Symbol"/>
        </w:rPr>
        <w:t></w:t>
      </w:r>
      <w:r>
        <w:rPr/>
        <w:t xml:space="preserve"> meu computador </w:t>
      </w:r>
      <w:r>
        <w:rPr>
          <w:rFonts w:eastAsia="Symbol" w:cs="Symbol" w:ascii="Symbol" w:hAnsi="Symbol"/>
        </w:rPr>
        <w:t></w:t>
      </w:r>
      <w:r>
        <w:rPr/>
        <w:t xml:space="preserve"> propriedades </w:t>
      </w:r>
      <w:r>
        <w:rPr>
          <w:rFonts w:eastAsia="Symbol" w:cs="Symbol" w:ascii="Symbol" w:hAnsi="Symbol"/>
        </w:rPr>
        <w:t></w:t>
      </w:r>
      <w:r>
        <w:rPr/>
        <w:t xml:space="preserve"> avançadas </w:t>
      </w:r>
      <w:r>
        <w:rPr>
          <w:rFonts w:eastAsia="Symbol" w:cs="Symbol" w:ascii="Symbol" w:hAnsi="Symbol"/>
        </w:rPr>
        <w:t></w:t>
      </w:r>
      <w:r>
        <w:rPr/>
        <w:t xml:space="preserve"> variáveis de ambiente</w:t>
      </w:r>
    </w:p>
    <w:p>
      <w:pPr>
        <w:pStyle w:val="Normal"/>
        <w:rPr/>
      </w:pPr>
      <w:r>
        <w:rPr/>
        <w:t xml:space="preserve">Onde se deve editar o path para </w:t>
      </w:r>
      <w:r>
        <w:rPr>
          <w:b/>
          <w:i/>
          <w:u w:val="single"/>
        </w:rPr>
        <w:t>acrescentar</w:t>
      </w:r>
      <w:r>
        <w:rPr/>
        <w:t xml:space="preserve"> c:\mgranul\bin.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Programa princip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xecu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qualquer&gt;mgran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 programa deve responder: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&lt; MGranul.exe: Programas para granulometria multi-formas v1.13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gramas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Kernel   - Gera imagem das mascaras a partir de kernel.cf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rrela  - Maximos locais (.ho1) das correlacoes com mascaras multiforma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stra   - Mostra maximos locais (.ho1) sem filtra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Filtra   - Filtra maximos locais (.ho1) e mostr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.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rro: Numero de argumentos invalid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Indicando que o programa granul possui 4 subprogramas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Subprograma Kern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ste programa gera uma imagem com os kernels que serão usados na busca de objetos/grãos. Para testá-lo, vá para o diretório c:\mgranul\exemplo_kernel e exec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:\mgranul\exemplo_kernel&gt;mgranul kernel kernel.cfg kernel.p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:\mgranul\exemplo_kernel&gt;rod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O programa kernel irá ler kernel.cfg e gerar kernel.png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kernel.cf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oAng=30 // um template a cada 30 gra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Oitava=3 // 3 templates por oitav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escala 0.5 a 1 piramide 2 //Gera os templates seguinte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//da escala 0.5 a 1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//Procura ate escala 2 usando pirami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lo 12 // Gera templates de círculos escala=1 =&gt; diametro=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scala 0.5 a 1 piramide 1.4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rado 20 // Gera templates de quadrado escala=1 =&gt; lado=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// De 0 a 90 gra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ala 0.5 a 1 piramide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angulo 24 17  // Gera retangulos lados 24x17. De 0 a 180 gra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pse    24 17 // Gera elipses lados 24x17. De 0 a 180 gra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0775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kernel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mas permitidas neste momento são:</w:t>
      </w:r>
    </w:p>
    <w:p>
      <w:pPr>
        <w:pStyle w:val="Normal"/>
        <w:rPr/>
      </w:pPr>
      <w:r>
        <w:rPr/>
        <w:t>circulo: sem rotação</w:t>
      </w:r>
    </w:p>
    <w:p>
      <w:pPr>
        <w:pStyle w:val="Normal"/>
        <w:rPr/>
      </w:pPr>
      <w:r>
        <w:rPr/>
        <w:t>quadrado: rotação de 0 a 90 graus</w:t>
      </w:r>
    </w:p>
    <w:p>
      <w:pPr>
        <w:pStyle w:val="Normal"/>
        <w:rPr/>
      </w:pPr>
      <w:r>
        <w:rPr/>
        <w:t>retangulo: rotação de 0 a 180 graus</w:t>
      </w:r>
    </w:p>
    <w:p>
      <w:pPr>
        <w:pStyle w:val="Normal"/>
        <w:rPr/>
      </w:pPr>
      <w:r>
        <w:rPr/>
        <w:t>elipse: rotação de 0 a 180 gr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a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la 0.5 a 1 piramide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lo 12</w:t>
      </w:r>
    </w:p>
    <w:p>
      <w:pPr>
        <w:pStyle w:val="Normal"/>
        <w:rPr/>
      </w:pPr>
      <w:r>
        <w:rPr/>
        <w:t>Irá gerar círculos de diâmetros 6 a 12 (correspondente às escalas 0.5 a 1). Porém, a busca será feita em imagens de busca na resolução original e na resolução 0.5. Isto permite localizar, na prática, círculos de escala de 0.5 a 2 (diâmetros 6 a 24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Subprograma Corr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ste programa gera uma imagem com os kernels que serão usados. Para testá-lo, vá para o diretório c:\mgranul\exemplo_silicio e execut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:\mgranul\exemplo_kernel&gt;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mgranul correla b54d.png quad.cfg b54d.ho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O programa correla irá ler b54d.png e quad.cfg e gerar b54d.ho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1285" cy="309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m b54d.png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oAng=10 // em gra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Oitava=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la 0.5 a 1 piramid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lo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la 0.5 a 1 piramid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drado 20 // lado*lado=4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ngulo 24 16.7 // ladol la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ngulo 28 14.3 // ladol la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ngulo 32 12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ngulo 36 1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ngulo 40 10</w:t>
      </w:r>
    </w:p>
    <w:p>
      <w:pPr>
        <w:pStyle w:val="Normal"/>
        <w:jc w:val="center"/>
        <w:rPr/>
      </w:pPr>
      <w:r>
        <w:rPr/>
        <w:t>Arquivo quad.cf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6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46094 q 12 205 17.411 17.411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40164 q 74 623 11.487 11.487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33585 q 343 190 13.1951 13.1951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24020 q 204 114 15.1572 15.1572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12584 r 219 534 18.1886 12.6562 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10443 r 352 589 21.22 10.8374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05101 q 25 288 13.1951 13.1951 30</w:t>
      </w:r>
    </w:p>
    <w:p>
      <w:pPr>
        <w:pStyle w:val="Normal"/>
        <w:rPr/>
      </w:pPr>
      <w:r>
        <w:rPr/>
        <w:t>As primeiras linhas de b54d.ho1. O programa correla achou 32680 picos. A linha 1 indica correlação=0.646094, forma=quadrado, linha=12, coluna=205, lado1=17.411 pixels, lado2=17.411 pixels, ângulo=30 graus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Subprograma Mos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ara verificar se o arquivo de saída b54d.ho1 está correta, pode-se executar o seguinte com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c:\mgranul\exemplo_silicio&gt;mgranul mostra B54D.png b54d.ho1 b54d_m.png 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>Este programa irá colocar pontos vermelhos nos picos de correlação detectados. Se substituir “s” por “n” no final do comando, irá delinear os grãos detecta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1285" cy="309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54d_m.png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Subprograma Filt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videntemente, o programa detectou os picos em excesso em b54d.ho1. Para filtrá-lo, deve-se usar o programa filtra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:\mgranul\exemplo_silicio&gt;mgranul filtra b54d.png b54d.ho1 b54d_p.png "circulo 0.1 0.5 quadrado 0.45 0.05 retangulo 0.45 0.05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O último argumento entre aspas são </w:t>
      </w:r>
      <w:r>
        <w:rPr>
          <w:rFonts w:eastAsia="Symbol" w:cs="Symbol" w:ascii="Symbol" w:hAnsi="Symbol"/>
        </w:rPr>
        <w:t></w:t>
      </w:r>
      <w:r>
        <w:rPr/>
        <w:t xml:space="preserve"> (limiar de correlação mínima) e </w:t>
      </w:r>
      <w:r>
        <w:rPr>
          <w:rFonts w:eastAsia="Symbol" w:cs="Symbol" w:ascii="Symbol" w:hAnsi="Symbol"/>
        </w:rPr>
        <w:t></w:t>
      </w:r>
      <w:r>
        <w:rPr/>
        <w:t xml:space="preserve"> (limiar de intersecção máxima) para cada forma. Por exemplo, circulo 0.1 0.5 indica que círculo tem </w:t>
      </w:r>
      <w:r>
        <w:rPr>
          <w:rFonts w:eastAsia="Symbol" w:cs="Symbol" w:ascii="Symbol" w:hAnsi="Symbol"/>
        </w:rPr>
        <w:t></w:t>
      </w:r>
      <w:r>
        <w:rPr/>
        <w:t xml:space="preserve">=0.1 e </w:t>
      </w:r>
      <w:r>
        <w:rPr>
          <w:rFonts w:eastAsia="Symbol" w:cs="Symbol" w:ascii="Symbol" w:hAnsi="Symbol"/>
        </w:rPr>
        <w:t></w:t>
      </w:r>
      <w:r>
        <w:rPr/>
        <w:t>=0.5. Estes parâmetros devem ser ajustados pelo usuár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1285" cy="3094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54d_p.p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programa filtra permite gerar imagem de saída ou relatório de saída. Para obter o relatório de saída, execute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:\mgranul\exemplo_silicio&gt;mgranul filtra b54d.png b54d.ho1 b54d_p.ho2 "circulo 0.1 0.5 quadrado 0.45 0.05 retangulo 0.45 0.05"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>A única alteração é a extensão do arquivo de saída .ho2. Esta extensão indica que se deseja gerar um relatóri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46094 q 12 205 17.411 17.411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40164 q 74 623 11.487 11.487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33585 q 343 190 13.1951 13.1951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24020 q 204 114 15.1572 15.1572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12584 r 219 534 18.1886 12.6562 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10443 r 352 589 21.22 10.8374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05101 q 25 288 13.1951 13.1951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589196 r 137 486 31.3398 9.66311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588830 q 38 463 10 10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588726 r 379 21 21.22 10.8374 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586394 c 329 193 5.93779 5.93779 0</w:t>
      </w:r>
    </w:p>
    <w:p>
      <w:pPr>
        <w:pStyle w:val="Normal"/>
        <w:rPr/>
      </w:pPr>
      <w:r>
        <w:rPr/>
        <w:t>As primeiras linhas do b54d_f.ho2, com 2331 objetos detectados. A segunda linha indica correlação=0.646094, forma=quadrada, linha=12, coluna=205, lado1=lado2=17.411 pixels, ângulo=30 gr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“pattern spectrum” pode ser traçado a partir deste rela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6:11:00Z</dcterms:created>
  <dc:creator>Danilo</dc:creator>
  <dc:description/>
  <cp:keywords/>
  <dc:language>en-US</dc:language>
  <cp:lastModifiedBy>Hae</cp:lastModifiedBy>
  <dcterms:modified xsi:type="dcterms:W3CDTF">2011-08-18T12:32:00Z</dcterms:modified>
  <cp:revision>28</cp:revision>
  <dc:subject/>
  <dc:title>Estruturas macroporosas para serem analisadas</dc:title>
</cp:coreProperties>
</file>