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Programas e Dados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das as rotinas usadas nesta tese foram implementadas em Matlab. Cada rotina contem a descrição  sobre sua funçã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s dados usados para o reconhecimento de formas invariante sob transformação afim são os seguint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A partir do conjunto de formas </w:t>
      </w:r>
      <w:r>
        <w:rPr>
          <w:b/>
          <w:i/>
          <w:lang w:val="en-US"/>
        </w:rPr>
        <w:t xml:space="preserve">queries_representatives </w:t>
      </w:r>
      <w:r>
        <w:rPr>
          <w:lang w:val="en-US"/>
        </w:rPr>
        <w:t>são gerados três conjuntos de formas deformadas: BD?_Hand_Query_Afim, onde ? denota a taxa de deformaçã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/>
        </w:rPr>
        <w:t xml:space="preserve">treinamento: </w:t>
      </w:r>
      <w:r>
        <w:rPr>
          <w:lang w:val="en-US"/>
        </w:rPr>
        <w:t>são os dados de treinament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/>
        </w:rPr>
        <w:t>consulta:</w:t>
      </w:r>
      <w:r>
        <w:rPr/>
        <w:t xml:space="preserve"> são os dados de consult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/>
        </w:rPr>
        <w:t>queries_ruido:</w:t>
      </w:r>
      <w:r>
        <w:rPr/>
        <w:t xml:space="preserve"> são os dados de consulta com bastante ruíd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50:00Z</dcterms:created>
  <dc:creator>CARLOS</dc:creator>
  <dc:description/>
  <dc:language>en-US</dc:language>
  <cp:lastModifiedBy>CARLOS</cp:lastModifiedBy>
  <dcterms:modified xsi:type="dcterms:W3CDTF">2005-02-21T16:01:00Z</dcterms:modified>
  <cp:revision>1</cp:revision>
  <dc:subject/>
  <dc:title>Programas e Dados </dc:title>
</cp:coreProperties>
</file>