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Granul 1.6</w:t>
      </w:r>
    </w:p>
    <w:p>
      <w:pPr>
        <w:pStyle w:val="Normal"/>
        <w:rPr/>
      </w:pPr>
      <w:r>
        <w:rPr/>
        <w:t>Programa para caracterização de imagens de microscopia eletrônica de varredur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bre este docu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documento é um manual de usuário do programa Granul versão 1.6. Ele foi escrito para que um usuário possa usar o programa Granul. Ele não traz descrição das técnicas de processamento de imagens utilizadas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Instalaçã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/>
        <w:t xml:space="preserve">1) Descompacte todos os arquivos de granul16.zip num diretório, digamos, c:\granul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2) Coloque c:\granul no path. Isto pode ser fei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S-explorer </w:t>
      </w:r>
      <w:r>
        <w:rPr>
          <w:rFonts w:eastAsia="Symbol" w:cs="Symbol" w:ascii="Symbol" w:hAnsi="Symbol"/>
        </w:rPr>
        <w:t></w:t>
      </w:r>
      <w:r>
        <w:rPr/>
        <w:t xml:space="preserve"> meu computador </w:t>
      </w:r>
      <w:r>
        <w:rPr>
          <w:rFonts w:eastAsia="Symbol" w:cs="Symbol" w:ascii="Symbol" w:hAnsi="Symbol"/>
        </w:rPr>
        <w:t></w:t>
      </w:r>
      <w:r>
        <w:rPr/>
        <w:t xml:space="preserve"> propriedades </w:t>
      </w:r>
      <w:r>
        <w:rPr>
          <w:rFonts w:eastAsia="Symbol" w:cs="Symbol" w:ascii="Symbol" w:hAnsi="Symbol"/>
        </w:rPr>
        <w:t></w:t>
      </w:r>
      <w:r>
        <w:rPr/>
        <w:t xml:space="preserve"> avançadas </w:t>
      </w:r>
      <w:r>
        <w:rPr>
          <w:rFonts w:eastAsia="Symbol" w:cs="Symbol" w:ascii="Symbol" w:hAnsi="Symbol"/>
        </w:rPr>
        <w:t></w:t>
      </w:r>
      <w:r>
        <w:rPr/>
        <w:t xml:space="preserve"> variáveis de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 se deve editar o path para incluir c:\granul, resultando em algo como:</w:t>
      </w:r>
    </w:p>
    <w:p>
      <w:pPr>
        <w:pStyle w:val="Normal"/>
        <w:rPr/>
      </w:pPr>
      <w:r>
        <w:rPr/>
      </w:r>
    </w:p>
    <w:p>
      <w:pPr>
        <w:pStyle w:val="Normal"/>
        <w:keepLines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%SystemRoot%\system32;%SystemRoot%;%SystemRoot%\System32\Wbem;c:\granu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Programa princip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Execu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\lixo&gt;granu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O programa deve responder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 Granul.exe: Granulometria de correlacao para silicio poroso, versao 1.6&gt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gramas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orrCirc  - Extremas das correlacoes com mascaras circular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orrCirc2 - Extremas das correlacoes - raio inicial e final como parametro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Classify  - Classifica automaticamente furos e quadrado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Edit      - Edita manualmente furos/quadrado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elat     - Gera relatori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...............................................................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rro: Numero de argumentos invalido</w:t>
      </w:r>
    </w:p>
    <w:p>
      <w:pPr>
        <w:pStyle w:val="Normal"/>
        <w:rPr/>
      </w:pPr>
      <w:r>
        <w:rPr/>
        <w:t>Indicando que o programa granul possui 5 subprogramas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Subprograma corrcir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Este programa faz correlações com círculos para detectar os furos circulares (chamados de simplesmente furos ou círculos) e os furos quadrados (chamados de quadrad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testar este programa, copie p.pgm (que veio no ZIP) para o diretório de testes, digamos, c:\lixo. Execute nesse diretório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\lixo&gt;granul corrcirc p.pgm p.hol 13 5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O programa irá ler p.pgm e gerar p.hol. p.hol é um arquivo-texto com os furos detectados. Os parâmetros 13, 5 e 4 são respectivamente a quantidade de tamanhos de círculos a serem testados, o menor raio (em pixels) e número de círculos por oitava. O programa irá mostrar na janela DOS as escalas testadas e a lista de comando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0 sca(s)=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1 sca(s)=5.946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2 sca(s)=7.0710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3 sca(s)=8.4089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4 sca(s)=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5 sca(s)=11.89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6 sca(s)=14.14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7 sca(s)=16.817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8 sca(s)=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9 sca(s)=23.784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10 sca(s)=28.284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11 sca(s)=33.635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=12 sca(s)=4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C=fim S=savehol H=hardcop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Além disso, mostrará a seguinte tel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7500" cy="267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de a posição de “trackbar” para mudar o limiar de detecção dos círcu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Não saia do programa clicando no botão X. Isto abortará a janela de imagem, se abortar 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comandos disponíveis são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C=fim S=savehol H=hardcopy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Aperte ESC para finalizar o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erte S para salvar p.hol (onde ficará armazenada somente os círculos que detectados pelo limiar escolh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erte H para tirar um “hardcopy” da tela. Isto é, apertando H, o programa gravará a imagem vista na tela no arquivo corrcirc.p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O arquivo p.hol é texto e o seu conteúdo pode ser visualizado em qualquer editor de texto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Subprograma classif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Este subprograma permite classificar os círculos em furos e quadrados semi-automaticamente. Rod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c:\lixo&gt;granul classify p.pgm p.hol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/>
        <w:t>O programa lerá a imagem p.pgm e os círculos detectados p.hol, fará a classificação dos círculos em furos ou quadrados e gravará em p.h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ecerá a tela abaixo. Mexa nos trackbars para ver o que acontec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7500" cy="267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um círculo ser considerado quadrado, deve satisfazer: </w:t>
      </w:r>
    </w:p>
    <w:p>
      <w:pPr>
        <w:pStyle w:val="Normal"/>
        <w:jc w:val="center"/>
        <w:rPr/>
      </w:pPr>
      <w:r>
        <w:rPr/>
        <w:t>(raio&gt;=traio) ou (influência&gt;=tinf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 raio é o raio do círculo, influência é a “zona de influência” onde em torno do furo onde não há outros furos, e traio/tinfl são os valores selecionados no track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comandos disponíveis são:</w:t>
      </w:r>
    </w:p>
    <w:p>
      <w:pPr>
        <w:pStyle w:val="Normal"/>
        <w:rPr/>
      </w:pPr>
      <w:r>
        <w:rPr/>
        <w:t>ESC=fim S=savehol H=hard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: termina o programa.</w:t>
      </w:r>
    </w:p>
    <w:p>
      <w:pPr>
        <w:pStyle w:val="Normal"/>
        <w:rPr/>
      </w:pPr>
      <w:r>
        <w:rPr/>
        <w:t>S: salva os furos com a classificação</w:t>
      </w:r>
    </w:p>
    <w:p>
      <w:pPr>
        <w:pStyle w:val="Normal"/>
        <w:rPr/>
      </w:pPr>
      <w:r>
        <w:rPr/>
        <w:t>H: grava a imagem vista na tela no arquivo classify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se esqueça de salvar a classificação apertando S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/>
        <w:t>Subprograma ed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Este subprograma permite classificar os círculos em furos e quadrados manualmente. Permite consertar os erros de classificação do programa classify. Rod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c:\lixo&gt;granul edit p.pgm p.hol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/>
        <w:t>O programa lerá a imagem p.pgm e os círculos detectados p.hol, fará a classificação dos círculos em furos ou quadrados e gravará em p.h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arecerá a tela abaixo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27635</wp:posOffset>
                </wp:positionH>
                <wp:positionV relativeFrom="paragraph">
                  <wp:posOffset>1605280</wp:posOffset>
                </wp:positionV>
                <wp:extent cx="1019175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05pt;margin-top:12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7500" cy="2670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comandos disponíveis são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SC=fim S=savehol H=hardcopy I=insert D=delete F=furo/quad A=auto/man. Modo=[F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>Esc: termina o programa.</w:t>
      </w:r>
    </w:p>
    <w:p>
      <w:pPr>
        <w:pStyle w:val="Normal"/>
        <w:rPr/>
      </w:pPr>
      <w:r>
        <w:rPr/>
        <w:t>S: salva os furos com a classificação</w:t>
      </w:r>
    </w:p>
    <w:p>
      <w:pPr>
        <w:pStyle w:val="Normal"/>
        <w:rPr/>
      </w:pPr>
      <w:r>
        <w:rPr/>
        <w:t>H: grava a imagem vista na tela no arquivo edit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amos que queiramos substituir os dois círculos vermelhos apontados pela flecha na figura acima por um círculo vermelho. Para is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Aperte D (delete). </w:t>
      </w:r>
    </w:p>
    <w:p>
      <w:pPr>
        <w:pStyle w:val="Normal"/>
        <w:rPr/>
      </w:pPr>
      <w:r>
        <w:rPr/>
        <w:t>2) Clique uma vez dentro de cada um dos círculos que se deseja apagar.</w:t>
      </w:r>
    </w:p>
    <w:p>
      <w:pPr>
        <w:pStyle w:val="Normal"/>
        <w:rPr/>
      </w:pPr>
      <w:r>
        <w:rPr/>
        <w:t>3) Aperte I (insert).</w:t>
      </w:r>
    </w:p>
    <w:p>
      <w:pPr>
        <w:pStyle w:val="Normal"/>
        <w:rPr/>
      </w:pPr>
      <w:r>
        <w:rPr/>
        <w:t>4) Vá para o centro do círculo, aperte o botão esquerdo do mouse, mova mouse até a borda do círculo e solte o bot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27635</wp:posOffset>
                </wp:positionH>
                <wp:positionV relativeFrom="paragraph">
                  <wp:posOffset>1499235</wp:posOffset>
                </wp:positionV>
                <wp:extent cx="952500" cy="600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11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82440</wp:posOffset>
                </wp:positionH>
                <wp:positionV relativeFrom="paragraph">
                  <wp:posOffset>737235</wp:posOffset>
                </wp:positionV>
                <wp:extent cx="1190625" cy="695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2pt;margin-top: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7500" cy="26708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guimos substituir os dois furos (vermelho) por um quadrado (azul). X dentro do círculo indica que este círculo foi editado manualmente e que não será alterada por posteriores classificações automá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amos que o círculo apontado pela flecha era para ser furo (vermelho) mas foi classificado erroneamente como quadrado. Para mudar a classificação:</w:t>
      </w:r>
    </w:p>
    <w:p>
      <w:pPr>
        <w:pStyle w:val="Normal"/>
        <w:rPr/>
      </w:pPr>
      <w:r>
        <w:rPr/>
        <w:t>1) Aperte F (furo/quadrado)</w:t>
      </w:r>
    </w:p>
    <w:p>
      <w:pPr>
        <w:pStyle w:val="Normal"/>
        <w:rPr/>
      </w:pPr>
      <w:r>
        <w:rPr/>
        <w:t>2) Clique dentro do círculo que deseja mudar a classif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91965</wp:posOffset>
                </wp:positionH>
                <wp:positionV relativeFrom="paragraph">
                  <wp:posOffset>570865</wp:posOffset>
                </wp:positionV>
                <wp:extent cx="1200150" cy="885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4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97500" cy="26708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É possível apagar todos os círculos de uma região clicando, movendo mouse e soltando mouse. Tudo o que estiver dentro do círculo definido por este comando serão apag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se esqueça de salvar a classificação apertando S.</w:t>
      </w:r>
    </w:p>
    <w:p>
      <w:pPr>
        <w:pStyle w:val="Heading1"/>
        <w:rPr/>
      </w:pPr>
      <w:r>
        <w:rPr/>
        <w:t>Subprograma re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subprograma detecta a área dos quadrados e gera relatóri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c:\lixo&gt;granul relat p.pgm p.hol p.txt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/>
        <w:t>O programa lerá a imagem p.pgm e os círculos classificados p.hol, calculará a área dos quadrados e gerará o relatório p.t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tecção da área dos quadrados é feita pelo crescimento de semente e possui dois modos de operação:</w:t>
      </w:r>
    </w:p>
    <w:p>
      <w:pPr>
        <w:pStyle w:val="Normal"/>
        <w:rPr/>
      </w:pPr>
      <w:r>
        <w:rPr/>
        <w:t>1) ABS: Valor de nível de cinza absoluto.</w:t>
      </w:r>
    </w:p>
    <w:p>
      <w:pPr>
        <w:pStyle w:val="Normal"/>
        <w:rPr/>
      </w:pPr>
      <w:r>
        <w:rPr/>
        <w:t>2) REL: A diferença do nível de cinza do pixel em relação à média de nível de cinza dos pixels já classificados (default).</w:t>
      </w:r>
    </w:p>
    <w:p>
      <w:pPr>
        <w:pStyle w:val="Normal"/>
        <w:rPr/>
      </w:pPr>
      <w:r>
        <w:rPr/>
        <w:t>O modo de operação desejado pode ser selecionado apertando A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=fim S=savehol P=printrel A=cres abs R=cres rel. Modorelat=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7500" cy="26708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xa no trackbar para selecionar corretamente a área dos quad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erte S para salvar a sele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erte P para imprimir o relatório p.txt. Abaixo, um exemplo de relatório gerado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rea total da figura=271744 pixels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rea total dos furos circulares=49048.1 pixels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rea total dos furos quadrados=15353 pixels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istograma dos furos circular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ndice     raio     area  qtidad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0     5.00    78.54      13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   5.95   111.07       6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   7.07   157.08       6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  8.41   222.14       7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 10.00   314.16       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 11.89   444.29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 14.14   628.32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 16.82   888.58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 20.00  1256.64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  23.78  1777.15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 28.28  2513.27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  33.64  3554.31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 40.00  5026.55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istograma dos furos quadrado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ndice     raio     area  qtidad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0     5.00    78.54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   5.95   111.07 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   7.07   157.08 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  8.41   222.14 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 10.00   314.16 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 11.89   444.29       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 14.14   628.32 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 16.82   888.58 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 20.00  1256.64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  23.78  1777.15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 28.28  2513.27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  33.64  3554.31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 40.00  5026.55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istograma das zonas de infl. dos f. qua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ndice     raio     area  atidad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0     5.00    78.54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     5.95   111.07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     7.07   157.08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3     8.41   222.14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4    10.00   314.16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5    11.89   444.29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6    14.14   628.32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7    16.82   888.58        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8    20.00  1256.64       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9    23.78  1777.15       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    28.28  2513.27       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1    33.64  3554.31 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    40.00  5026.55 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É muito simples desenhar gráficos a partir do relatório acima usando algum programa comercial, por exemplo, Excel ou Mat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Char">
    <w:name w:val="Título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10:00Z</dcterms:created>
  <dc:creator>Danilo</dc:creator>
  <dc:description/>
  <cp:keywords/>
  <dc:language>en-US</dc:language>
  <cp:lastModifiedBy>Hae</cp:lastModifiedBy>
  <dcterms:modified xsi:type="dcterms:W3CDTF">2015-12-23T10:19:00Z</dcterms:modified>
  <cp:revision>13</cp:revision>
  <dc:subject/>
  <dc:title>Estruturas macroporosas para serem analisadas</dc:title>
</cp:coreProperties>
</file>